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11.2022                                                                           № 2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ст, на которые запрещено возвращат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х без владельцев, и перечня лиц, уполномоч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нятие решений о возврате животных без владельце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жние места обитания на территории Новодеревянков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декабря 2018 года № 498 «Об ответственном обращении с животными и о внесении изменений в отдельные законодательные акты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еста, на которые запрещено возвращать животных без владельцев, на территор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заместителя главы Новодеревянковского сельского поселения Каневского района Афонченко А. М. лицом, уполномоченным на принятие решений о возврате животных без владельцев на прежние места обитания животных без владельцев на территор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М. Афо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9:00Z</dcterms:created>
  <dc:creator>пользователь</dc:creator>
  <dc:description/>
  <cp:keywords/>
  <dc:language>en-US</dc:language>
  <cp:lastModifiedBy>USER</cp:lastModifiedBy>
  <cp:lastPrinted>2022-11-18T11:00:00Z</cp:lastPrinted>
  <dcterms:modified xsi:type="dcterms:W3CDTF">2022-11-18T08:00:00Z</dcterms:modified>
  <cp:revision>3</cp:revision>
  <dc:subject/>
  <dc:title> </dc:title>
</cp:coreProperties>
</file>